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помещений ЦТЭ филиала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помещений. Состав, описание и иные технические требования к работам определяются Дефектной ведомостью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Дефектной ведомостью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Дефектной ведомостью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Республика Башкортостан, г. Уфа, ул. Ленина, 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0.05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строительных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0 000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5 ч. 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3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3-21T15:02:00Z</cp:lastPrinted>
  <dcterms:modified xsi:type="dcterms:W3CDTF">2014-03-21T09:02:00Z</dcterms:modified>
  <cp:revision>7</cp:revision>
  <dc:subject/>
  <dc:title> </dc:title>
</cp:coreProperties>
</file>